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ОБРАЗОВАТЕЛЬНО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УЧРЕЖДЕНИЕ ВЫСШЕ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bookmarkStart w:id="0" w:name="_Hlk146788218"/>
      <w:r>
        <w:rPr>
          <w:rFonts w:cs="Times New Roman" w:ascii="Times New Roman" w:hAnsi="Times New Roman"/>
          <w:b/>
          <w:sz w:val="28"/>
          <w:szCs w:val="28"/>
        </w:rPr>
        <w:t>«МИРОВАЯ ЭКОНОМИКА И ВНЕШНЕЭКОНОМИЧЕСКАЯ ДЕЯТЕЛЬНОСТЬ»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8.03.01 Эконом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ОБРАЗОВАТЕЛЬНО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УЧРЕЖДЕНИЕ ВЫСШЕ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ОВАЯ ЭКОНОМИКА И ВНЕШНЕЭКОНОМИЧЕСК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8.03.01 Эконом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9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алых, О. А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Мировая экономика и внешнеэкономическая деятельность» для студентов направления подготовк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.03.01 Экономика направленность (профиль): Экономика предприятий и организаций АПК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ровня бакалавриат / О. А. Удалых, Я.В. Савранская  – Макеевка: ДОНАГРА, 2024. – 23 с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Чучко Е.П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</w:t>
      </w:r>
      <w:bookmarkStart w:id="1" w:name="_Hlk146733671"/>
      <w:r>
        <w:rPr>
          <w:rFonts w:cs="Times New Roman" w:ascii="Times New Roman" w:hAnsi="Times New Roman"/>
          <w:sz w:val="28"/>
          <w:szCs w:val="28"/>
        </w:rPr>
        <w:t xml:space="preserve">Мировая экономика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и внешнеэкономическая деятельность». Содержат введение, требования к результатам освоения дисциплины темы занятий с перечнем конкретных заданий для самостоятельной работы студентов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направления подготовки: </w:t>
      </w:r>
      <w:r>
        <w:rPr>
          <w:rFonts w:cs="Times New Roman" w:ascii="Times New Roman" w:hAnsi="Times New Roman"/>
          <w:sz w:val="28"/>
          <w:szCs w:val="28"/>
          <w:lang w:eastAsia="ru-RU"/>
        </w:rPr>
        <w:t>38.03.01 Экономика направленность (профиль: Экономика предприятий и организаций АП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  <w:gridCol w:w="496"/>
      </w:tblGrid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Индивидуальные задания для самостоятельного выполн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промежуточн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Оценивание знаний студент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_Hlk146737813"/>
      <w:bookmarkEnd w:id="2"/>
      <w:r>
        <w:rPr>
          <w:rFonts w:cs="Times New Roman" w:ascii="Times New Roman" w:hAnsi="Times New Roman"/>
          <w:sz w:val="28"/>
          <w:szCs w:val="28"/>
        </w:rPr>
        <w:t>Учебная дисциплина «Мировая экономика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шнеэкономическая деятельность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вляется дисциплиной обязательной части учебного плана основной профессиональной образовательной программы направления подготовки 38.03.01 Экономика, направленность (профиль) Экономика предприятий и организаций АП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исциплин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ая экономика </w:t>
      </w:r>
      <w:r>
        <w:rPr>
          <w:rFonts w:cs="Times New Roman" w:ascii="Times New Roman" w:hAnsi="Times New Roman"/>
          <w:sz w:val="28"/>
          <w:szCs w:val="28"/>
        </w:rPr>
        <w:t>и внешнеэкономическ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базируется на освоении обучающимися дисциплин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роэкономик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ая экономик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и является основой для изучения дисциплин «Аграрные рынки», 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отраслей АП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учебной дисципли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ировая экономика и внешнеэкономическая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» является формирование системы знаний в области международных экономических отношений, а также умений и навыков анализа внешне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ставленной целью дисциплина решает следующ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теоретических основ функционирования современной мировой эконом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я об основных функциональных составляющих современных международных экономически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глобальных финансовых и социально-экономических механизмов функционирования мировой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и содержания дисциплины «</w:t>
      </w:r>
      <w:r>
        <w:rPr>
          <w:rFonts w:cs="Times New Roman" w:ascii="Times New Roman" w:hAnsi="Times New Roman"/>
          <w:sz w:val="28"/>
          <w:szCs w:val="28"/>
        </w:rPr>
        <w:t>Международная экономика и внешнеэкономическая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» студент должен обладать следующими компетенциями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фессиональными компетенциями (ПК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м применять основные методы финансового менеджмента для оценки активов, управления оборотным капиталом, принятия инвестиционных решений, решений по финансированию, формированию дивидендной политики и структуры капитала, в том числе, при принятии решений, связанных с операциями на мировых рынках в условиях глобализации (ПК-4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ю оценивать воздействие макроэкономической среды на функционирование организаций и органов государственного и муниципального управления, выявлять и анализировать рыночные и специфические риски, а также анализировать поведение потребителей экономических благ и формирование спроса на основе знания экономических основ поведения организаций, структур рынков и конкурентной среды отрасли (ПК-9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изучения учебной дисциплины студент должен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состояние мировой экономической системы и ее основные проблем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функционирования мировой экономической системы в условиях глобализации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ность интернационализации и транснационализация как современных процессов мировой эконом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меть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лученные знания в практическ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проблемы экономического характера при анализе конкретных ситуаций в обществе, быть готовым предлагать способы их решения и оценивать ожидаемые результаты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, обобщать и анализировать экономическую информацию в условиях формирования и развития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ладе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анализировать глобальные экономические проблемы и процесс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поиска экономической информ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_Hlk146737813"/>
      <w:bookmarkStart w:id="4" w:name="_Hlk146737813"/>
      <w:bookmarkEnd w:id="4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  СОДЕРЖАНИЕ РАЗДЕЛОВ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Теоретические основы функционирования мировой эконом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 Современное состояние мировой экономической системы и ее основные проблемы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кономическая система: понятие, структура, свойства. Особенности международной конкуренции и поведения компаний на международных рынках. Трансформация традиционных концепций теорий мировой экономики на современном этапе ее развития. Природа кризисов глобальной экономики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Особенности функционирования мировой экономической системы в условиях глобализ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изация мировой экономики. Противоречивость процесса глобализации: прогрессивные и негативные последствия. Финансовая глобализация. Глобальные проблемы современности: сущность, классификация и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оцессы их обострения. Демографическая проблема. Экологическая проблем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енные проблемы. Проблемы неравенства развития стран мира. Межгосударственное регулирование глобальных проб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Интернационализация и развитие ее новых фор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интернационализации в современных концепциях. Измерение уровня интернационализации. Формы интернационализации в глобальной экономике. Риски во внешнеэконом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 4. Транснационализация и социализация международного бизне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транснационализации и ее измерение. Стратегии транснационализации бизнеса. Социальная ответственность и бизнес-этика</w:t>
        <w:tab/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Финансовые и социально-экономические механизмы международных экономических отно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Интеграционные процессы в условиях формирования нового мирохозяйственного уклада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я как отношения и как процесс. Факторы развития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международной экономической интеграции. Формы и особенности регион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й интеграции. Проблемы и перспективы мировой (глобальной) интеграции. Европейские интеграционные процессы. Европейский Союз. Интеграция восточноевропейских стран. Черноморское экономическое сотрудничество. Потенциал и особенности общеевропейской экономической интеграции. Североамериканская экономическая интеграция. Зона свободной торговли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«США-Канада», НАФТ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ША в мировых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интеграционных процессах. Экономическая интеграция в Латинской Америке. Потенциал и особенности региональной интеграции стран Азии. Интеграцио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ия арабских стран. Взаимосвязи стран Афр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 Валютно-финансовые инструменты международных экономических отношений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ичины и суть международного движения капитала. Показатели дви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итала. Характерные черты современного этапа международного движения капитала. Платежный баланс и его виды. Валютный курс и его влияние на внешнюю торговлю. Факторы, его образующие. Организационно-правовой фундамент современной валютно-финансовой системы. Ямайская система. Реформирование МВФ. Проблема стабильности постъямайской мировой финансовой архитек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7. Международная торговля 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торговля как форма МЭО. Мировой рынок товаров и услуг и особенности его развития в современных условиях. Показатели масштабов, структуры, динамики и результативности международной торговли. Эволюция теорий международной торговли. Виды международной торговли. Торговля товарами и услугами. Традиционная торговля, торговля в пределах кооперации, встречная торговля. Торговля научно-технической продукцией и услугами. Методы международной торговли. Торговля прямая и через посредников. Биржевая торговля, международные аукционы и тендеры. Ценообразование в международной торговле. Тарифное и нетарифное регулирование международных торгово-экономических отношений. Мировая организация торгов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контрольных работ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для коллективной проработ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8495" cy="295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8469"/>
                            </w:tblGrid>
                            <w:tr>
                              <w:trPr>
                                <w:tblHeader w:val="true"/>
                                <w:trHeight w:val="65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звание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временное состояние мировой экономической системы и ее основные пробл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собенности функционирования мировой экономической системы в условиях глоб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тернационализация и развитие ее новых фор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ранснационализация и социализация международного 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теграционные процессы в условиях формирования нового мирохозяйственного укл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алютно-финансовые инструменты международных экономических отнош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ждународная торгов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232.9pt;mso-wrap-distance-left:9pt;mso-wrap-distance-right:9pt;mso-wrap-distance-top:0pt;mso-wrap-distance-bottom:0pt;margin-top:0.05pt;mso-position-vertical-relative:text;margin-left:1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8469"/>
                      </w:tblGrid>
                      <w:tr>
                        <w:trPr>
                          <w:tblHeader w:val="true"/>
                          <w:trHeight w:val="65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вание темы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временное состояние мировой экономической системы и ее основные проблемы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обенности функционирования мировой экономической системы в условиях глобализации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тернационализация и развитие ее новых форм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ранснационализация и социализация международного бизнеса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теграционные процессы в условиях формирования нового мирохозяйственного уклада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алютно-финансовые инструменты международных экономических отношений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ждународная торговля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ое состояние мировой экономической системы и ее основные пробле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ущности и общих закономерностей развития мировой экономической системы, а также основных современных проблем ее функ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1.</w:t>
        <w:tab/>
        <w:t>Мировая экономическая система: понятие, структура, свойства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2.</w:t>
        <w:tab/>
        <w:t>Особенности международной конкуренции и поведения компаний на международных рынках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3.</w:t>
        <w:tab/>
        <w:t>Трансформация традиционных концепций теорий мировой экономики на современном этапе ее развития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4.</w:t>
        <w:tab/>
        <w:t>Природа кризисов глобально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3,5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коном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е экономические отно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конкурен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ходы к исследованию мировой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и мировой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е кризи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характеристику мировой экономической сист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ем отличается мировой и глобальный кризи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числите глобальные проблемы и вызовы соврем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зовите основные подходы к исследованию мировой эконом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ъясните разнообразие подходов к исследованию мировой эконом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ем же определяются направления внешнеторговых потоков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 чем проявляется трансформация теорий мировой экономики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ясните смысл монетаристской и цивилизационной модели мировой экономической системе в контексте ее криз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равните критерии различных подходов в классификации стр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а какие группы делятся страны в мировой экономике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В</w:t>
        <w:tab/>
        <w:t>чем</w:t>
        <w:tab/>
        <w:t>заключается</w:t>
        <w:tab/>
        <w:t>сущность</w:t>
        <w:tab/>
        <w:t>конкурентоспособности наций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Каковы основные принципы функционирования мировой экономической системы в ее новой модели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Особенности функционирования мировой экономической системы в условиях глоб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пецифики функционирования мировой экономики в современных условиях глоб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>Сущность и особенности глобализации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</w:t>
        <w:tab/>
        <w:t>Международное разделение труда в глобальном геоэкономическом пространств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</w:t>
        <w:tab/>
        <w:t>Мировой доход в глобальном ми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  <w:tab/>
        <w:t>Глобальные проблемы и вызов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Литература: 2,4,5,7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тудент должен акцентировать внимание на следующих поняти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зация как современная тенденц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стика как нау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екс глобал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экономическое пространств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еоэконом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ое разделение тру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техноло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ой доход и особенности его формир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определение глоб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 чем заключается разница понятий «мировая экономика» и «глобальная экономик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 измеряется глобализац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то такое «глобальное геоэкономическое пространство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скройте сущность межанклавного разделения тру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 чем суть конкуренции между этажами технологической пирамиды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Что такое мировой доход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к генерируется мировой доход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истематизируйте основные проблемы мировой экономики, приведите примеры из современной пр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азовите основные глобальные вызовы современной эпох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Назовите страны «золотого миллиар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Интернационализация и развитие ее новых фор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интернационализации и ее форм в современны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  <w:tab/>
        <w:t>Сущность интернационализации в современных концепциях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</w:t>
        <w:tab/>
        <w:t>Измерение уровня интернацион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  <w:tab/>
        <w:t>Формы интернационализации в глобальной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  <w:tab/>
        <w:t>Риски во внешнеэкономическ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2,3,8,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 капит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 образовательны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и интернационал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интер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концент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чайзинг и аутсорсинг как формы интер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рис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то такое интернационализация экономической деятельност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 чем отличие интернационализации от глобализаци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 измерить уровень интернационализации в условиях функционирования глобальных сетей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ставьте «лестницу» эволюции форм интернацион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 чем отличие алгоритмов стратегии «интеграции нацио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нальных структур в глобальные сети» от стратегии «выхода на внешний рынок»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пределите основные виды рисков во внешнеэкономиче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айте характеристику воздействия внешнеэкономических рисков на финансовые результаты пред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бъясните процедуру принятия управленческих решений по минимизации внешнеэкономических рис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Дайте характеристику основных видов страхования внешне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экономических рис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 Транснационализация и социализация международного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транснационализации и социализации международного бизнеса как тенденций развития международных экономически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</w:t>
        <w:tab/>
        <w:t>Сущность транснационализации и ее измерени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</w:t>
        <w:tab/>
        <w:t>Стратегии транснационализации бизнеса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</w:t>
        <w:tab/>
        <w:t>Социальная ответственность и бизнес-эти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2,3,5,6,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из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ьная корпо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развития ТН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транс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международного бизнеса: союз, стратегический альянс, слияние, поглощение, комплексная smart</w:t>
        <w:noBreakHyphen/>
        <w:t>стратег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социальная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одходы к КС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и, регулирующие отношения КС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чем заключается сущность измерения транснационализации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ислите известные теории транснационализации бизн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 чем заключается основная причина изменения топ</w:t>
        <w:noBreakHyphen/>
        <w:t>листа списка FORBES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 формы международных компаний вам известны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к теория открытых инноваций повлияла на изменение цикла развития ТНК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акие теории объединяет концепция социально</w:t>
        <w:noBreakHyphen/>
        <w:t>ответственного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 чем основаны различия в реализации КСО в разных странах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кие международные документы регулируют социальную ответственность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ак измерить КСО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Интеграционные процессы в условиях формирования нового мирохозяйственного укл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интеграционных процессов в современной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</w:t>
        <w:tab/>
        <w:t>Международная экономическая интеграция: сущность и проя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</w:t>
        <w:tab/>
        <w:t>Сущность и отличительные особенности интеграционных процессов нового поко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</w:t>
        <w:tab/>
        <w:t>Социально</w:t>
      </w:r>
      <w:r>
        <w:rPr>
          <w:rFonts w:eastAsia="MS Mincho;ＭＳ 明朝" w:cs="MS Mincho;ＭＳ 明朝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потенциал и перспективы интеграционных процессов на примере БРИКС и Ш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4,5,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и интеграционные проце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экономическ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структурн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хозяйственн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становления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е интеграционны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азвития экономического сотрудниче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то такое международная экономическая интеграц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ислите основные черты и этапы МЭ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ведите примеры интеграционных объединений, покажите, на каких этапах интеграции они находятся и какие страны в них входя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характеризуйте этапы развития экономического сотрудничества и интеграции в рамках группы БРИКС и Ш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характеризуйте участие России в процессах МЭИ, их специфику на современном этапе и перспективы интеграционного образования ЕАЭ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то означает аббревиатура БРИК и БРИМ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зовите этапы развития интеграционного объединения Европейский Союз (Е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кие страны являются членами Е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Все ли страны ЕС являются членами еврозоны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Чем интеграционные объединения отличаются от параорганизац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 Валютно-финансовые инструменты международных экономических 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пецифики валютно-финансовых инструментов международных экономически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 Платежный баланс и его ви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Валютный курс и его влияние на внешнюю торговлю. Факторы, его образующ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 Организационно-правовой фундамент современной валютно-финансовой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Ямайская система. Реформирование МВ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Проблема стабильности постъямайской мировой финансовой архите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2,3,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балан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атежного бала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платежного бала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валютные отно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й и номинальный валютный 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рыно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ущность платежного баланс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охарактеризуйте виды платежного баланс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торговый баланс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валютный курс и как он рассчитывается?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лияние валютного курса на внешнюю торговлю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кторы, образующие валютный кур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рганизационно-правовой фундамент современной валютно-финансовой системы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новные положения Ямайской системы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реформирования МВФ?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облемы стабильности постъямайской мировой финансовой архитектур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.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дународная торгов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ущности и особенной международ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 Особенности развития, товарная структура и распределение международной торгов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Международная торговля услуг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Мировая электронная торгов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Средства импортной политики. Средства экспортной поли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5. Лизинг как способ содействия развитию внешнеэкономических связ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6. Особенности внешнеторговой политики различных стр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2,3,7,9,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я структура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структура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кционизм и либерализация как тенденции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лектронная коммер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ная политика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ная политика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а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лизин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факторин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обенности развития международной торговли на современном этап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ущность товарной структуры рынка и распределения в международной торговл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международной торговли услугами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мировой электронной торговли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охарактеризуйте способы мировой электронной торговл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средства импортной политик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охарактеризуйте средства экспортной полит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лизинг как способ содействия развитию внешнеэкономических связ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еимущества и недостатки лизинг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обенности внешнеторговой политики стран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200"/>
        <w:ind w:right="5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Индивидуальные задания для самостоятельного выполнения</w:t>
      </w:r>
    </w:p>
    <w:p>
      <w:pPr>
        <w:pStyle w:val="Normal"/>
        <w:shd w:fill="FFFFFF" w:val="clear"/>
        <w:spacing w:before="120" w:after="200"/>
        <w:ind w:right="5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before="120" w:after="20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зучите и законспектируйте вопрос «Природа кризисов глобальной экономики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лобальные проблемы и вызовы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3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иски во внешнеэконом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4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циальная ответственность и бизнес-э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 5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циально-экономический потенциал и перспективы интеграционных процессов на примере БРИКС и ШОС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6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блема стабильности постъямайской мировой финансовой архите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7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Особенности внешнеторговой политики различных стран». Составьте 5 тестовых заданий по данному вопросу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ДЛЯ ПОДГОТОВКИ К ПРОМЕЖУТОЧНОМУ  КОНТ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ировая экономическая система и ее субъек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еждународные экономические отношения и их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Теории мирохозяйственного взаимопоним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ировые экономические кризисы и их прич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Сущность глобал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Геоэкономика и геоэкономическая воспроизводственная сист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ой доход в глобальном м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е проблемы и выз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интернационализации экономики и ее уровни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уровня интернацион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интернационализации в глобально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е риски во внешнеэконом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страхования экономических рисков внешнеэконом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национализация экономики как проце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уровня транснацион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и транснационализации бизнеса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социальная ответственност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ходы к корпоративной ответственност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е, отчетность и регулирование корпоративной социальной ответств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международной экономической интег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и этапы международной экономической интег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онные процессы в рамках новых групп стр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центры интеграционных процессов в современной международно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</w:t>
      </w:r>
      <w:r>
        <w:rPr>
          <w:rFonts w:eastAsia="MS Mincho;ＭＳ 明朝" w:cs="MS Mincho;ＭＳ 明朝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потенциал и перспективы интеграционных процессов на примере БРИКС и Ш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ежный баланс и его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лютный курс, номинальный и реальный валютный ку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лютная система и этапы ее стан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майская система. Реформирование МВ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стабильности постъямайской мировой финансовой архитек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ая и географическая структуры международного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торговля услуг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лектронная торгов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импортной поли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экспорт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зинг как способ содействия развитию внешнеэкономических связе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енива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495"/>
        <w:gridCol w:w="5278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зам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чет с оценкой, курсовые работы (проекты), практи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тлично»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Хорошо»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ов Е.Л. Мировая экономика и международные экономические отношения: учебное пособие. / Е. Л. Александров, В. Н. Круглов. – М.: Финансовый университет, 2017. – 112 с. – Режим доступа: https://cloud.mail.ru/public/unAw/D5aVSVBqD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экономическая деятельность : курс лекций [Электронный ресурс] / сост.: Л.Ф. Трацевская, И.И. Шматков. – Витебск : ВГУ имени П.М. Машерова, 2019. – 119 с.  – Режим доступа: https://cloud.mail.ru/public/oDoX/NzLqxAF5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есников А. А.  Внешнеэкономическая деятельность : учеб. пособие [Электронный ресурс] / А. А. Колесников, О. В. Морозова ; М-во трансп. и коммуникаций Респ. Беларусь, Белорус. гос. ун-т трансп. – Гомель : БелГУТ, 2018. – 410 с. – Режим доступа: https://cloud.mail.ru/public/3zvm/ZN32Nhyq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чулина Е.В. Мировая экономика и международные экономические отношения [Электронный ресурс] : учебное пособие. – Изд. 2-е, доп. и перераб. / Е. В. Чучулина ; Пермский государственный национальный исследовательский университет. – Электронные данные. – Пермь, 2020. – 2,2 Мб; 171 с. – Режим доступа: https://cloud.mail.ru/public/43Zg/221jkUnSX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нко Ю.В. Внешнеэкономическая деятельность предприятия : курс лекций для студентов, обучающихся по направлению «Экономика» [Электронный ресурс]. – Бишкек: Изд-во КРСУ, 2018. – 118 с. – Режим доступа: https://cloud.mail.ru/public/7CgB/CYrS2esb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нич А.В. Экономика и управление внешнеэкономической деятельностью: учебно-методическое пособие  / А. В. Воронич  ; М-во образования РБ, Гом. гос. ун-т им. Ф. Скорины. – Гомель: ГГУ им. Ф. Скорины, 2015. – 162 с. – [Электронный ресурс] – Режим доступа: https://cloud.mail.ru/public/3XF8/2qKw7Zm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дро М. К. Внешнеэкономическая деятельность: пособие [Электронный ресурс] / М. К. Жудро, Е. И. Михайловский, О. В. Беркова - Минск: БГЭУ, 2013. – 276 с. – Режим доступа: https://cloud.mail.ru/public/54km/yhSmnF7B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барова, А. Ш. Практикум по внешнеэкономической деятельности / А. Ш. Заббарова – Казанский государственный технический университет, 2012. – 78 с. – [Электронный ресурс] – Режим доступа: https://cloud.mail.ru/public/4YnQ/5mMVT7k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аков В. Н. Внешнеэкономическая деятельность. Курс лекций : учебно-методическое пособие [Электронный ресурс] / В. Н. Кулаков. – Горки : БГСХА, 2018. – 172 с.  – Режим доступа: https://cloud.mail.ru/public/JuLt/ZKp7z5Ta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овская В.В. Внешнеэкономическая  деятельность : учебник для бакалавриата и магистратуры / В.В. Покровская. – 2-е  изд., перераб. и доп. – М.; Издательство Юрайт ; ИД Юрайт, 2015. – 731 с. – [Электронный ресурс] – Режим доступа: https://cloud.mail.ru/public/4vfJ/5csFDtTp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/Научный журнал «Экономика и финансы». – Журнал включен в международные наукометрические базы: Российский индекс научного цитирования (РИНЦ) Index Copernicus International (импакт-фактор ICV 5,35 из 9) Ulrich's Periodicals Directory. – [Электронный ресурс]. – Режим доступа: http://ecofin.at.ua/index/arkhiv_nomerov/0-9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экономический интернет-журнал – рецензируемый научный журнал – [Электронный ресурс]. – Режим доступа: http://www.e-rej.ru/publications/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 и практика общественного развития – входит в перечень ВАК Минобрнауки РФ – [Электронный ресурс]. – Режим доступа: http://teoria-practica.ru/arhiv-zhurna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Министерство Налогов и сборов 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mdsdnr.ru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ортал внешнеэкономической деятельности – Министерство экономического развития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ved.gov.ru/rus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Сайт «Основы ВЭД» 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osnovu-ved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36"/>
        </w:tabs>
        <w:ind w:left="709" w:firstLine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Times New Roman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Style13">
    <w:name w:val=" Знак Знак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Calibri" w:cs="Arial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rFonts w:eastAsia="Calibri"/>
      <w:i/>
      <w:iCs/>
      <w:sz w:val="27"/>
      <w:szCs w:val="27"/>
      <w:shd w:fill="FFFFFF" w:val="clear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23" w:right="178" w:hanging="361"/>
      <w:jc w:val="both"/>
    </w:pPr>
    <w:rPr>
      <w:rFonts w:ascii="Cambria" w:hAnsi="Cambria" w:eastAsia="Cambria" w:cs="Cambri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dsdnr.ru/" TargetMode="External"/><Relationship Id="rId4" Type="http://schemas.openxmlformats.org/officeDocument/2006/relationships/hyperlink" Target="http://www.ved.gov.ru/rus/" TargetMode="External"/><Relationship Id="rId5" Type="http://schemas.openxmlformats.org/officeDocument/2006/relationships/hyperlink" Target="http://ecfor.ru/nauchnye-izdaniya/problemy-prognozirovaniya/arhiv-nomerov/" TargetMode="External"/><Relationship Id="rId6" Type="http://schemas.openxmlformats.org/officeDocument/2006/relationships/hyperlink" Target="https://osnovu-ve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5:00:00Z</dcterms:created>
  <dc:creator>Name</dc:creator>
  <dc:description/>
  <cp:keywords/>
  <dc:language>en-US</dc:language>
  <cp:lastModifiedBy>User</cp:lastModifiedBy>
  <dcterms:modified xsi:type="dcterms:W3CDTF">2024-12-17T05:19:00Z</dcterms:modified>
  <cp:revision>14</cp:revision>
  <dc:subject/>
  <dc:title>ДОНЕЦКАЯ НАРОДНАЯ РЕСПУБЛИКА</dc:title>
</cp:coreProperties>
</file>